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6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1.519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EQUIPAMENTOS E MOBILIÁRIOS, PARA ATENDER AS NECESSIDADES DO HOSPITAL MUNICIPAL RAUL SERTÃ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46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46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15T18:07:00Z</dcterms:modified>
  <cp:revision>24</cp:revision>
  <dc:subject/>
  <dc:title>Ilmo Sr</dc:title>
</cp:coreProperties>
</file>